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тчет по обращениям граждан и юридических лиц за IV    квартал 2020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2-31    11:5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